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bCs w:val="false"/>
          <w:sz w:val="44"/>
          <w:szCs w:val="44"/>
        </w:rPr>
      </w:pPr>
      <w:r>
        <w:rPr>
          <w:rFonts w:cs="Times New Roman"/>
          <w:b/>
          <w:bCs w:val="false"/>
          <w:sz w:val="44"/>
          <w:szCs w:val="44"/>
        </w:rPr>
        <w:t>Урок о русской выхухол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bCs w:val="false"/>
          <w:sz w:val="36"/>
          <w:szCs w:val="36"/>
        </w:rPr>
        <w:t>«</w:t>
      </w:r>
      <w:r>
        <w:rPr>
          <w:b/>
          <w:sz w:val="36"/>
          <w:szCs w:val="36"/>
        </w:rPr>
        <w:t>Удивительное рядом</w:t>
      </w:r>
      <w:r>
        <w:rPr>
          <w:rFonts w:cs="Times New Roman"/>
          <w:b/>
          <w:bCs w:val="false"/>
          <w:sz w:val="36"/>
          <w:szCs w:val="36"/>
        </w:rPr>
        <w:t>»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чащихся 8 класса (14 лет)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Автор</w:t>
      </w:r>
      <w:r>
        <w:rPr>
          <w:b/>
          <w:sz w:val="24"/>
          <w:szCs w:val="24"/>
          <w:lang w:val="en-US"/>
        </w:rPr>
        <w:t>: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едагог дополнительного образования </w:t>
      </w:r>
    </w:p>
    <w:p>
      <w:pPr>
        <w:pStyle w:val="TextBody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ородского детского эколого-биологического центра </w:t>
      </w:r>
    </w:p>
    <w:p>
      <w:pPr>
        <w:pStyle w:val="TextBody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. Казани</w:t>
      </w:r>
    </w:p>
    <w:p>
      <w:pPr>
        <w:pStyle w:val="Style15"/>
        <w:jc w:val="left"/>
        <w:rPr/>
      </w:pPr>
      <w:r>
        <w:rPr>
          <w:rStyle w:val="StrongEmphasis"/>
          <w:color w:val="000000"/>
        </w:rPr>
        <w:t>Валеева Наталья Сергеевна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к «Удивительное рядом» может быть проведен в форме внеклассного мероприятия или в рамках работы школьного экологического кружка. Урок рассчитан для учащихся 8 класса. Проводится 29 декабря – в День биологического разнообразия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– закрепление знаний о строении и жизнедеятельности наземно-водных млекопитающих на примере ондатры, выдры, бобра и выхухоли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учающая -  определение экологических факторов, влияющих на численность популяции русской выхухоли; освоение практических навыков сохранения выхухоли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ая – укрепление чувства любви к живой природе, бережного отношения к флоре и фауне родного края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  <w:lang w:val="tt-RU"/>
        </w:rPr>
      </w:pPr>
      <w:r>
        <w:rPr>
          <w:b/>
          <w:szCs w:val="24"/>
          <w:lang w:val="tt-RU"/>
        </w:rPr>
        <w:t>Материал и оборудование:</w:t>
      </w:r>
      <w:r>
        <w:rPr>
          <w:szCs w:val="24"/>
          <w:lang w:val="tt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  <w:lang w:val="tt-RU"/>
        </w:rPr>
        <w:t>Фильм «Русская выхухоль</w:t>
      </w:r>
      <w:bookmarkStart w:id="0" w:name="OLE_LINK5"/>
      <w:bookmarkStart w:id="1" w:name="OLE_LINK4"/>
      <w:bookmarkStart w:id="2" w:name="OLE_LINK3"/>
      <w:r>
        <w:rPr>
          <w:szCs w:val="24"/>
          <w:lang w:val="tt-RU"/>
        </w:rPr>
        <w:t>»</w:t>
      </w:r>
      <w:bookmarkEnd w:id="0"/>
      <w:bookmarkEnd w:id="1"/>
      <w:bookmarkEnd w:id="2"/>
      <w:r>
        <w:rPr>
          <w:szCs w:val="24"/>
          <w:lang w:val="tt-RU"/>
        </w:rPr>
        <w:t xml:space="preserve"> телестудии «Брянский лес» или «Знакомьтесь – русская выхухоль» видеостудии заповедника «Керженский»; видеопроектор или ноутбук; костюмы ученых: мантия, очки; Красные книги Татарстана, Ярославской области, Свердловской области, Украины; географические карты Украины, Татарстана, Ярославской и Свердловской областей; костюм выхухоли, рисунки выхухоли.</w:t>
      </w:r>
    </w:p>
    <w:p>
      <w:pPr>
        <w:pStyle w:val="Normal"/>
        <w:ind w:firstLine="709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  <w:lang w:val="tt-RU"/>
        </w:rPr>
        <w:t>Действующие лица:</w:t>
      </w:r>
      <w:r>
        <w:rPr>
          <w:szCs w:val="24"/>
          <w:lang w:val="tt-RU"/>
        </w:rPr>
        <w:t xml:space="preserve"> ведущий, ученый из Украины, ученый из Ярославской области, ученый из Татарстана, ученый из Свердловской области, взрослый в костюме выхухоли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 из задач биологического образования заключается в том, чтобы научить учащихся формулировать как можно большее количество логически правильных и непротиворечивых гипотез. Поэтому биологические проблемы являются одним из важнейших компонентов содержания школьного курса биологии, способствующих развитию творческого мышления учащихся (В.А. Бухвалов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</w:rPr>
        <w:t>В рамках изучения темы «Удивительное рядом», учащимся предлагается, во-первых, решить проблему комбинирования систем и их элементов. То есть, определить признаки строения и жизнедеятельности млекопитающего, ведущего наземно-водный образ жизни; а также сравнить внешний вид и жизнедеятельность бобра, ондатры и выхухоли.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ом мозгового штурма (автор- А. Осборн), после прослушивания описания животного, его образа жизни, предлагается угадать название вида (русская выхухоль). Поэтому детей делят на команды (по рядам) и каждая команда выдвигает свои гипотезы. Заранее предупреждается, что критика запрещена. Ведущий делает анализ всех предложенных гипотез и озвучивает правильный ответ.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осмотра видеофильма, в качестве закрепления и актуализации полученных знаний о русской выхухоли, проводится опрос. Опрос ведется методом контрольных вопросов.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торой части занятия учитель (ведущий) предлагает решить проблему определения причинно-следственных связей: определить связи между элементами системы и сделать прогноз. Главная задача: обозначить факторы, влияющие на сокращение численности популяции русской выхухоли, ее исчезновения в ряде регионов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</w:rPr>
        <w:t>В этом случае, когда рассматривается экологический аспект (лимитирующие факторы, меры по увеличению численности), можно применить системный анализ (автор- Г.С. Альтшуллер). Системный анализ проводится по следующему алгоритму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ставить подробную схему ситуации, нарисовать на доске элементы природной и антропогенной среды, окружающие выхухоль. Схема является опорой для организации мыслительного анализа проблемы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роблемный элемент – сокращение численности популяции русской выхухоли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 ресурсов системы и среды (что влияет на гибель выхухоли?)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лесочных сетей;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пас скота вблизи водоемов и т. д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обучение учащихся решению проблем позволяет научить детей работать в группах (без крика и шума предлагать варианты ответов) и снять психологические запреты на некоторые гипотезы, правдоподобность которых вызывает сомнение (В.А. Бухвалов)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ind w:firstLine="709"/>
        <w:jc w:val="both"/>
        <w:rPr/>
      </w:pPr>
      <w:r>
        <w:rPr>
          <w:b/>
          <w:szCs w:val="24"/>
          <w:lang w:val="tt-RU"/>
        </w:rPr>
        <w:t>Ведущий:</w:t>
      </w:r>
      <w:r>
        <w:rPr>
          <w:szCs w:val="24"/>
          <w:lang w:val="tt-RU"/>
        </w:rPr>
        <w:t xml:space="preserve"> дорогие ребята! Сегодня нас ждет увлекательное путешествие по родным просторам и знакомство с удивительными животными. Я постараюсь очень подробно дать его описание и рассказать о его местообитании, а вы угадайте, кто же это.</w:t>
      </w:r>
    </w:p>
    <w:p>
      <w:pPr>
        <w:pStyle w:val="Normal"/>
        <w:ind w:firstLine="709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ind w:firstLine="709"/>
        <w:jc w:val="center"/>
        <w:rPr>
          <w:b/>
          <w:b/>
          <w:szCs w:val="24"/>
          <w:lang w:val="tt-RU"/>
        </w:rPr>
      </w:pPr>
      <w:r>
        <w:rPr>
          <w:b/>
          <w:szCs w:val="24"/>
          <w:lang w:val="tt-RU"/>
        </w:rPr>
        <w:t>Описание вид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ебольшое животное, по внешнему виду напоминающее крупную землеройку. Длина тела до 23 см., масса до 480 г. Конец мордочки удлинен и образует подвижный хоботок, на котором расположены ноздри. Глаза недоразвиты и скрыты в шерсти. Хвост уплотненный, голый, чешуйчатый, покрыт редкими волосами. Окраска однородная, от пепельной до темно-серой, на брюшной стороне- с серебристым налетом.</w:t>
      </w:r>
    </w:p>
    <w:p>
      <w:pPr>
        <w:pStyle w:val="Normal"/>
        <w:ind w:firstLine="709"/>
        <w:jc w:val="both"/>
        <w:rPr/>
      </w:pPr>
      <w:r>
        <w:rPr>
          <w:b/>
          <w:szCs w:val="24"/>
          <w:lang w:val="tt-RU"/>
        </w:rPr>
        <w:t xml:space="preserve">Ведущий: </w:t>
      </w:r>
      <w:r>
        <w:rPr>
          <w:szCs w:val="24"/>
          <w:lang w:val="tt-RU"/>
        </w:rPr>
        <w:t>Если вы догадались, я жду ответа</w:t>
      </w:r>
      <w:r>
        <w:rPr>
          <w:i/>
          <w:szCs w:val="24"/>
          <w:lang w:val="tt-RU"/>
        </w:rPr>
        <w:t>...(идет мозговой штурм среди учащихся и выссказываются варианты ответа: ондатра, бобр)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  <w:lang w:val="tt-RU"/>
        </w:rPr>
        <w:t xml:space="preserve">Ведущий: </w:t>
      </w:r>
      <w:r>
        <w:rPr>
          <w:szCs w:val="24"/>
          <w:lang w:val="tt-RU"/>
        </w:rPr>
        <w:t>нет, ответ не правильный. Вот еще подсказки:</w:t>
      </w:r>
    </w:p>
    <w:p>
      <w:pPr>
        <w:pStyle w:val="Normal"/>
        <w:ind w:firstLine="709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ind w:firstLine="709"/>
        <w:jc w:val="center"/>
        <w:rPr>
          <w:b/>
          <w:b/>
          <w:szCs w:val="24"/>
          <w:lang w:val="tt-RU"/>
        </w:rPr>
      </w:pPr>
      <w:r>
        <w:rPr>
          <w:b/>
          <w:szCs w:val="24"/>
        </w:rPr>
        <w:t>Образ жизни</w:t>
      </w:r>
    </w:p>
    <w:p>
      <w:pPr>
        <w:pStyle w:val="Normal"/>
        <w:ind w:firstLine="709"/>
        <w:jc w:val="both"/>
        <w:rPr>
          <w:szCs w:val="24"/>
          <w:lang w:val="tt-RU"/>
        </w:rPr>
      </w:pPr>
      <w:r>
        <w:rPr>
          <w:szCs w:val="24"/>
        </w:rPr>
        <w:t>Обитает в тихих, заросших водной растительностью, но достаточно глубоких пойменных озерах, старицах и речных заводях. Благоприятные  условия создает также древесная и кустарниковая растительность, покрывающая берега: она скрепляет почву, способствует долговечности вырытых зверьками нор, А во время паводков дает приют и убежище покинувшим затопленные норы беглецам. Высоких обрывистых и низких заболоченных берегов выхухоль избегает.</w:t>
      </w:r>
    </w:p>
    <w:p>
      <w:pPr>
        <w:pStyle w:val="Normal"/>
        <w:ind w:firstLine="709"/>
        <w:jc w:val="both"/>
        <w:rPr>
          <w:i/>
          <w:i/>
          <w:szCs w:val="24"/>
          <w:lang w:val="tt-RU"/>
        </w:rPr>
      </w:pPr>
      <w:r>
        <w:rPr>
          <w:i/>
          <w:szCs w:val="24"/>
          <w:lang w:val="tt-RU"/>
        </w:rPr>
        <w:t>Заслушиваются ответы учащихся.</w:t>
      </w:r>
    </w:p>
    <w:p>
      <w:pPr>
        <w:pStyle w:val="Normal"/>
        <w:ind w:firstLine="709"/>
        <w:jc w:val="both"/>
        <w:rPr/>
      </w:pPr>
      <w:r>
        <w:rPr>
          <w:b/>
          <w:szCs w:val="24"/>
          <w:lang w:val="tt-RU"/>
        </w:rPr>
        <w:t xml:space="preserve">Ведущий: </w:t>
      </w:r>
      <w:r>
        <w:rPr>
          <w:szCs w:val="24"/>
          <w:lang w:val="tt-RU"/>
        </w:rPr>
        <w:t>Разгадать эту загадку поможет видеосюжет.</w:t>
      </w:r>
    </w:p>
    <w:p>
      <w:pPr>
        <w:pStyle w:val="Normal"/>
        <w:ind w:firstLine="709"/>
        <w:jc w:val="both"/>
        <w:rPr>
          <w:i/>
          <w:i/>
          <w:szCs w:val="24"/>
          <w:lang w:val="tt-RU"/>
        </w:rPr>
      </w:pPr>
      <w:r>
        <w:rPr>
          <w:i/>
          <w:szCs w:val="24"/>
          <w:lang w:val="tt-RU"/>
        </w:rPr>
        <w:t>Идет демонстрация видеофильма.</w:t>
      </w:r>
    </w:p>
    <w:p>
      <w:pPr>
        <w:pStyle w:val="Normal"/>
        <w:ind w:firstLine="709"/>
        <w:jc w:val="both"/>
        <w:rPr/>
      </w:pPr>
      <w:r>
        <w:rPr>
          <w:b/>
          <w:szCs w:val="24"/>
          <w:lang w:val="tt-RU"/>
        </w:rPr>
        <w:t xml:space="preserve">Ведущий: </w:t>
      </w:r>
      <w:r>
        <w:rPr>
          <w:szCs w:val="24"/>
          <w:lang w:val="tt-RU"/>
        </w:rPr>
        <w:t>Итак, это русская выхухоль! Из фильма вы узнали, где обитает она, чем питается и кто ее враги. Сейчас класс делится на три команды – три ряда, как сидят школьники. Я по очереди буду задавать вопросы по фильму, а вы стараетесь вспомнить сюжет и ответить правильно. За каждый правильный</w:t>
        <w:tab/>
        <w:t xml:space="preserve"> ответ – балл всей команде, в конце урока мы подведем итоги и наградим победителей.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(по 6 каждой команде)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хухоль – это…</w:t>
      </w:r>
    </w:p>
    <w:p>
      <w:pPr>
        <w:pStyle w:val="TextBody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а. зверек</w:t>
      </w:r>
    </w:p>
    <w:p>
      <w:pPr>
        <w:pStyle w:val="TextBody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б. цветок</w:t>
      </w:r>
    </w:p>
    <w:p>
      <w:pPr>
        <w:pStyle w:val="TextBody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в. название города</w:t>
      </w:r>
    </w:p>
    <w:p>
      <w:pPr>
        <w:pStyle w:val="TextBody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г. нехороший человек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/>
          <w:b/>
          <w:bCs w:val="false"/>
          <w:sz w:val="24"/>
          <w:szCs w:val="24"/>
        </w:rPr>
        <w:t>Как звучит ласковое прозвище выхухоли</w:t>
      </w:r>
      <w:r>
        <w:rPr>
          <w:rFonts w:cs="Times New Roman"/>
          <w:sz w:val="24"/>
          <w:szCs w:val="24"/>
        </w:rPr>
        <w:t>?</w:t>
        <w:br/>
        <w:t>а.хохлушка</w:t>
        <w:br/>
        <w:t>б.хохуля</w:t>
        <w:br/>
        <w:t>в.хохлатка</w:t>
        <w:br/>
        <w:t>г. нахалка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/>
          <w:b/>
          <w:bCs w:val="false"/>
          <w:sz w:val="24"/>
          <w:szCs w:val="24"/>
        </w:rPr>
        <w:t>Русская выхухоль как вид известна еще с …</w:t>
        <w:br/>
      </w:r>
      <w:r>
        <w:rPr>
          <w:rFonts w:cs="Times New Roman"/>
          <w:sz w:val="24"/>
          <w:szCs w:val="24"/>
        </w:rPr>
        <w:t xml:space="preserve">а.плейстоцена (около 1,5 млн лет назад) </w:t>
      </w:r>
      <w:r>
        <w:rPr>
          <w:rFonts w:cs="Times New Roman"/>
          <w:b/>
          <w:bCs w:val="false"/>
          <w:sz w:val="24"/>
          <w:szCs w:val="24"/>
        </w:rPr>
        <w:br/>
      </w:r>
      <w:r>
        <w:rPr>
          <w:rFonts w:cs="Times New Roman"/>
          <w:sz w:val="24"/>
          <w:szCs w:val="24"/>
        </w:rPr>
        <w:t>б.плиоцена (около 5 млн лет назад)</w:t>
        <w:br/>
        <w:t xml:space="preserve">в.мела (около 140 млн лет назад) </w:t>
        <w:br/>
        <w:t>г. венда (около 650 млн лет назад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/>
          <w:b/>
          <w:bCs w:val="false"/>
          <w:szCs w:val="24"/>
        </w:rPr>
        <w:t>Русская выхухоль относится к классу...</w:t>
        <w:br/>
      </w:r>
      <w:r>
        <w:rPr/>
        <w:t>а. Пресмыкающиеся (Reptilia)</w:t>
        <w:br/>
        <w:t>б. Земноводные (Amphibia)</w:t>
        <w:br/>
        <w:t>в. Птицы (Aves)</w:t>
        <w:br/>
        <w:t>г. Млекопитающие (Mammalia)</w:t>
      </w:r>
    </w:p>
    <w:tbl>
      <w:tblPr>
        <w:tblW w:w="9911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9911"/>
      </w:tblGrid>
      <w:tr>
        <w:trPr>
          <w:trHeight w:val="1065" w:hRule="atLeast"/>
        </w:trPr>
        <w:tc>
          <w:tcPr>
            <w:tcW w:w="9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/>
                <w:b/>
                <w:bCs w:val="false"/>
                <w:szCs w:val="24"/>
              </w:rPr>
              <w:t>Русская выхухоль относится к отряду…</w:t>
              <w:br/>
            </w:r>
            <w:r>
              <w:rPr>
                <w:rFonts w:cs="Times New Roman"/>
                <w:szCs w:val="24"/>
              </w:rPr>
              <w:t>а. Грызуны (Rodentia)</w:t>
              <w:br/>
              <w:t>б. Однопроходные (Monotremata)</w:t>
              <w:br/>
              <w:t>в. Насекомоядные (Insectivora)</w:t>
              <w:br/>
              <w:t>г. Хищные (Carnivor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Чем покрыто тело выхухоли?</w:t>
            </w:r>
            <w:r>
              <w:rPr>
                <w:rFonts w:cs="Times New Roman"/>
                <w:szCs w:val="24"/>
              </w:rPr>
              <w:br/>
              <w:t>а. мехом с густым ворсом</w:t>
              <w:br/>
              <w:t>б. роговыми чешуйками</w:t>
              <w:br/>
              <w:t>в. жесткими щетинками</w:t>
              <w:br/>
              <w:t>г. перья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Как выглядят лапки выхухоли?</w:t>
              <w:br/>
            </w:r>
            <w:r>
              <w:rPr>
                <w:rFonts w:cs="Times New Roman"/>
                <w:szCs w:val="24"/>
              </w:rPr>
              <w:t>а. передние - более короткие, раздельнопалые с коготками; задние – более длинные, перепончатые</w:t>
              <w:br/>
              <w:t>б. передние – более короткие, перепончатые; задние – более длинные, перепончатые</w:t>
              <w:br/>
              <w:t>в. передние и задние лапки одинаковой длины, перепончатые</w:t>
              <w:br/>
              <w:t>г. передние и задние лапки одинаковой длины, раздельнопалые с когот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Хвост у выхухоли…</w:t>
              <w:br/>
            </w:r>
            <w:r>
              <w:rPr>
                <w:rFonts w:cs="Times New Roman"/>
                <w:szCs w:val="24"/>
              </w:rPr>
              <w:t>а. широкий, уплощенный сверху вниз, покрытый большими роговыми щитками</w:t>
              <w:br/>
              <w:t>б. длинный, чешуйчатый, сплющен с боков</w:t>
              <w:br/>
              <w:t xml:space="preserve">в. длинный и пушистый </w:t>
              <w:br/>
              <w:t>г. короткий и голый</w:t>
              <w:br/>
              <w:t>д. короткий, опушенный, за шерстью зверька не виде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Русская выхухоль и бобр европейский…</w:t>
              <w:br/>
            </w:r>
            <w:r>
              <w:rPr>
                <w:rFonts w:cs="Times New Roman"/>
                <w:szCs w:val="24"/>
              </w:rPr>
              <w:t>а. примерно одинаковы по размеру</w:t>
              <w:br/>
              <w:t>б. бобр больше выхухоли</w:t>
              <w:br/>
              <w:t>в. бобр меньше выхухо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Вес взрослой выхухоли около…</w:t>
              <w:br/>
            </w:r>
            <w:r>
              <w:rPr>
                <w:rFonts w:cs="Times New Roman"/>
                <w:szCs w:val="24"/>
              </w:rPr>
              <w:t>а. 15 граммов</w:t>
              <w:br/>
              <w:t>б. 500 граммов</w:t>
              <w:br/>
              <w:t>в. 2 кг</w:t>
              <w:br/>
              <w:t>г. 30 к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Какого цвета мех у выхухоли?</w:t>
            </w:r>
            <w:r>
              <w:rPr>
                <w:rFonts w:cs="Times New Roman"/>
                <w:szCs w:val="24"/>
              </w:rPr>
              <w:br/>
              <w:t>а. спинка - светло серая,  брюшко - черное</w:t>
              <w:br/>
              <w:t>б. спинка - коричневая, брюшко - серебристо-белое или серебристо-серое</w:t>
              <w:br/>
              <w:t>в. спинка и брюшко черного цвета</w:t>
              <w:br/>
              <w:t>г. спинка и брюшко - светло-рыж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Сколько выхухоль может пробыть под водой при нырянии?</w:t>
              <w:br/>
            </w:r>
            <w:r>
              <w:rPr>
                <w:rFonts w:cs="Times New Roman"/>
                <w:szCs w:val="24"/>
              </w:rPr>
              <w:t>а. не больше 1 минуты</w:t>
              <w:br/>
              <w:t>б. около 5 минут</w:t>
              <w:br/>
              <w:t>в. около 20 минут</w:t>
              <w:br/>
              <w:t>г. нисколько, выхухоль не умеет ныря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Какая части тела помогает выхухоли быстро охладится и, благодаря этому, избежать теплового удара в жаркий летний день?</w:t>
              <w:br/>
            </w:r>
            <w:r>
              <w:rPr>
                <w:rFonts w:cs="Times New Roman"/>
                <w:szCs w:val="24"/>
              </w:rPr>
              <w:t xml:space="preserve">а. плотный ненамокающий волосяной покров </w:t>
            </w:r>
            <w:r>
              <w:rPr>
                <w:rFonts w:cs="Times New Roman"/>
                <w:b/>
                <w:bCs w:val="false"/>
                <w:szCs w:val="24"/>
              </w:rPr>
              <w:br/>
            </w:r>
            <w:r>
              <w:rPr>
                <w:rFonts w:cs="Times New Roman"/>
                <w:szCs w:val="24"/>
              </w:rPr>
              <w:t>б. оголенные участки тела – хвост, подошвы лап и конец хоботка</w:t>
              <w:br/>
              <w:t>в. язык</w:t>
              <w:br/>
              <w:t>г. мускусные желез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Когда у выхухоли наступает сезон размножения?</w:t>
            </w:r>
            <w:r>
              <w:rPr>
                <w:rFonts w:cs="Times New Roman"/>
                <w:szCs w:val="24"/>
              </w:rPr>
              <w:br/>
              <w:t>а. весной</w:t>
              <w:br/>
              <w:t>б. осенью</w:t>
              <w:br/>
              <w:t>в. в летний период один раз в 2 года</w:t>
              <w:br/>
              <w:t>г.  в течение всего года, но существует весенне-летний и осенний пики размнож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«Домик» выхухоли представляет соб</w:t>
            </w:r>
            <w:r>
              <w:rPr>
                <w:rFonts w:cs="Times New Roman"/>
                <w:szCs w:val="24"/>
              </w:rPr>
              <w:t>ой…</w:t>
              <w:br/>
              <w:t>а. нору в берегу</w:t>
              <w:br/>
              <w:t>б. хатку</w:t>
              <w:br/>
              <w:t>в. дупло на дереве</w:t>
              <w:br/>
              <w:t>г. гнездо из сухой травы среди камней или в бурело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Выхухоль активна преимущественно…</w:t>
              <w:br/>
            </w:r>
            <w:r>
              <w:rPr>
                <w:rFonts w:cs="Times New Roman"/>
                <w:szCs w:val="24"/>
              </w:rPr>
              <w:t>а. на рассвете и в сумерки</w:t>
              <w:br/>
              <w:t>б. в дневное время</w:t>
              <w:br/>
              <w:t>в. ночь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Зимой выхухоль…</w:t>
              <w:br/>
            </w:r>
            <w:r>
              <w:rPr>
                <w:rFonts w:cs="Times New Roman"/>
                <w:szCs w:val="24"/>
              </w:rPr>
              <w:t>а. впадает в спячку на весь холодный период</w:t>
              <w:br/>
              <w:t>б. впадает в спячку, но периодически просыпается, чтобы поесть</w:t>
              <w:br/>
              <w:t>в. ведет активный образ жизни всю зиму</w:t>
              <w:br/>
              <w:t>г. мигрирует в теплые кра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>Почему выхухоль не селится (т. е. не создает постоянные норы) около водоемов, глубина которых менее 50-70 см?</w:t>
              <w:br/>
            </w:r>
            <w:r>
              <w:rPr>
                <w:rFonts w:cs="Times New Roman"/>
                <w:szCs w:val="24"/>
              </w:rPr>
              <w:t>а. в мелких водоемах мало пищи для выхухоли</w:t>
              <w:br/>
              <w:t>б. в мелком водоеме выхухоли трудно спастись от хищника</w:t>
              <w:br/>
              <w:t>в. мелкие водоемы зимой часто промерзают до дна</w:t>
              <w:br/>
              <w:t>г. большинство мелких водоемов заняты конкурентом выхухоли – ондатрой</w:t>
            </w:r>
          </w:p>
          <w:p>
            <w:pPr>
              <w:pStyle w:val="Normal"/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eastAsia="Arial Unicode MS" w:cs="Times New Roman"/>
                <w:b/>
                <w:bCs w:val="false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Arial Unicode MS" w:cs="Times New Roman"/>
                <w:b/>
                <w:b/>
                <w:bCs w:val="false"/>
                <w:szCs w:val="24"/>
              </w:rPr>
            </w:pPr>
            <w:r>
              <w:rPr>
                <w:rFonts w:eastAsia="Arial Unicode MS" w:cs="Times New Roman"/>
                <w:b/>
                <w:bC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/>
                <w:b/>
                <w:bCs w:val="false"/>
                <w:szCs w:val="24"/>
              </w:rPr>
              <w:t>Вопрос для всех команд:</w:t>
            </w:r>
            <w:r>
              <w:rPr>
                <w:rFonts w:eastAsia="Arial Unicode MS" w:cs="Times New Roman"/>
                <w:b/>
                <w:bCs w:val="false"/>
                <w:szCs w:val="24"/>
              </w:rPr>
              <w:t xml:space="preserve"> встречается ли выхухоль в наших краях?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Cs w:val="24"/>
          <w:lang w:val="tt-RU"/>
        </w:rPr>
      </w:pPr>
      <w:r>
        <w:rPr>
          <w:rFonts w:cs="Times New Roman"/>
          <w:szCs w:val="24"/>
          <w:lang w:val="tt-RU"/>
        </w:rPr>
        <w:t>Ведущий: на этот вопрос даст правильный ответ наш гость – ученый. (приглашается ученик, играющий роль ученого из Татарстана).</w:t>
      </w:r>
    </w:p>
    <w:p>
      <w:pPr>
        <w:pStyle w:val="Normal"/>
        <w:jc w:val="both"/>
        <w:rPr>
          <w:rFonts w:cs="Times New Roman"/>
          <w:b/>
          <w:b/>
          <w:szCs w:val="24"/>
          <w:lang w:val="tt-RU"/>
        </w:rPr>
      </w:pPr>
      <w:r>
        <w:rPr>
          <w:rFonts w:cs="Times New Roman"/>
          <w:b/>
          <w:szCs w:val="24"/>
          <w:lang w:val="tt-RU"/>
        </w:rPr>
        <w:t>Ученый из Татарстана:</w:t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szCs w:val="24"/>
        </w:rPr>
        <w:t>Русская выхухоль в Татарстане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  <w:lang w:val="en-US"/>
        </w:rPr>
        <w:t>Desmana</w:t>
      </w:r>
      <w:r>
        <w:rPr>
          <w:rFonts w:cs="Times New Roman"/>
          <w:b/>
          <w:i/>
          <w:szCs w:val="24"/>
        </w:rPr>
        <w:t xml:space="preserve"> </w:t>
      </w:r>
      <w:r>
        <w:rPr>
          <w:rFonts w:cs="Times New Roman"/>
          <w:b/>
          <w:i/>
          <w:szCs w:val="24"/>
          <w:lang w:val="en-US"/>
        </w:rPr>
        <w:t>moschata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Русская выхухоль – отряд Насекомоядные (Insectivora)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szCs w:val="24"/>
        </w:rPr>
        <w:t>Семейство - В</w:t>
      </w:r>
      <w:r>
        <w:rPr>
          <w:rFonts w:cs="Times New Roman"/>
          <w:szCs w:val="24"/>
        </w:rPr>
        <w:t xml:space="preserve">ыхухолевых </w:t>
      </w:r>
      <w:r>
        <w:rPr>
          <w:rFonts w:cs="Times New Roman"/>
          <w:i/>
          <w:szCs w:val="24"/>
        </w:rPr>
        <w:t>(Desmanidae)</w:t>
      </w:r>
    </w:p>
    <w:p>
      <w:pPr>
        <w:pStyle w:val="Normal"/>
        <w:ind w:firstLine="709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szCs w:val="24"/>
        </w:rPr>
        <w:t xml:space="preserve">В Татарстане была найдена в бассейнах рек Свияга и Ик. (показывет по карте) Последние встречи – на озере Затон в Буинском районе в 1982-1983 годах. Ранее встречалась от реки Казанка до реки Сюнь и от Балтасинского до Алькеевского района и до начала </w:t>
      </w:r>
      <w:r>
        <w:rPr>
          <w:rFonts w:cs="Times New Roman"/>
          <w:i/>
          <w:szCs w:val="24"/>
          <w:lang w:val="en-US"/>
        </w:rPr>
        <w:t>XX</w:t>
      </w:r>
      <w:r>
        <w:rPr>
          <w:rFonts w:cs="Times New Roman"/>
          <w:i/>
          <w:szCs w:val="24"/>
        </w:rPr>
        <w:t xml:space="preserve"> века служила объектом охотничьего промысл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>Численность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szCs w:val="24"/>
        </w:rPr>
        <w:t>В ареале численность сокращается, в Татарстане возможны единичные находки.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  <w:lang w:val="tt-RU"/>
        </w:rPr>
      </w:pPr>
      <w:r>
        <w:rPr>
          <w:rFonts w:cs="Times New Roman"/>
          <w:b/>
          <w:szCs w:val="24"/>
          <w:lang w:val="tt-RU"/>
        </w:rPr>
        <w:t>Ученый из Ярославской области:</w:t>
      </w:r>
    </w:p>
    <w:p>
      <w:pPr>
        <w:pStyle w:val="Normal"/>
        <w:ind w:firstLine="70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Русская выхухоль в Ярославской области</w:t>
      </w:r>
    </w:p>
    <w:p>
      <w:pPr>
        <w:pStyle w:val="Normal"/>
        <w:ind w:firstLine="70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татус – 2-я категория. Сокращающийся в численности вид.</w:t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Ранг охраны – Международный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</w:rPr>
        <w:t xml:space="preserve">Распространение. </w:t>
      </w:r>
      <w:r>
        <w:rPr>
          <w:rFonts w:cs="Times New Roman"/>
          <w:i/>
          <w:szCs w:val="24"/>
        </w:rPr>
        <w:t xml:space="preserve">В середине </w:t>
      </w:r>
      <w:r>
        <w:rPr>
          <w:rFonts w:cs="Times New Roman"/>
          <w:i/>
          <w:szCs w:val="24"/>
          <w:lang w:val="en-US"/>
        </w:rPr>
        <w:t>XX</w:t>
      </w:r>
      <w:r>
        <w:rPr>
          <w:rFonts w:cs="Times New Roman"/>
          <w:i/>
          <w:szCs w:val="24"/>
        </w:rPr>
        <w:t xml:space="preserve"> века была распространена повсеместно, населяя практически все пригодные водоемы. К середине  </w:t>
      </w:r>
      <w:r>
        <w:rPr>
          <w:rFonts w:cs="Times New Roman"/>
          <w:i/>
          <w:szCs w:val="24"/>
          <w:lang w:val="en-US"/>
        </w:rPr>
        <w:t>XX</w:t>
      </w:r>
      <w:r>
        <w:rPr>
          <w:rFonts w:cs="Times New Roman"/>
          <w:i/>
          <w:szCs w:val="24"/>
        </w:rPr>
        <w:t xml:space="preserve"> ареал на территории Ярославской области становится мозаичным, обитание вида отмечается реках Нерль, Кубь, Которосль, Пахма, Ухра и некоторых озер: Неро, Сомино.(показывает по карте)  В настоящее время встречается по ркеам Соть, Устье, Касть, Вот, Уча, Обнора, Ширна, Лахость, Которосль, Пахма, Шиголость, Келноть, обитает в озерах Некрасовской поймы. Редкий реликтовый вид России, Ареал вида включает бассейн Днепра, Дона, Волги, Крала и носит разорванный характер. В результате искусственной акклиматизации выхухоль стала встречаться в бассейне реки Обь (см. рис.).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>Численность</w:t>
      </w:r>
      <w:r>
        <w:rPr>
          <w:rFonts w:cs="Times New Roman"/>
          <w:szCs w:val="24"/>
        </w:rPr>
        <w:t xml:space="preserve">. </w:t>
      </w:r>
      <w:r>
        <w:rPr>
          <w:rFonts w:cs="Times New Roman"/>
          <w:i/>
          <w:szCs w:val="24"/>
        </w:rPr>
        <w:t xml:space="preserve">В середине </w:t>
      </w:r>
      <w:r>
        <w:rPr>
          <w:rFonts w:cs="Times New Roman"/>
          <w:i/>
          <w:szCs w:val="24"/>
          <w:lang w:val="en-US"/>
        </w:rPr>
        <w:t>XIX</w:t>
      </w:r>
      <w:r>
        <w:rPr>
          <w:rFonts w:cs="Times New Roman"/>
          <w:i/>
          <w:szCs w:val="24"/>
        </w:rPr>
        <w:t xml:space="preserve"> века была многочисленным видом. К 50-м годам </w:t>
      </w:r>
      <w:r>
        <w:rPr>
          <w:rFonts w:cs="Times New Roman"/>
          <w:i/>
          <w:szCs w:val="24"/>
          <w:lang w:val="en-US"/>
        </w:rPr>
        <w:t>XX</w:t>
      </w:r>
      <w:r>
        <w:rPr>
          <w:rFonts w:cs="Times New Roman"/>
          <w:i/>
          <w:szCs w:val="24"/>
        </w:rPr>
        <w:t xml:space="preserve"> века характеризуется как немногочисленный, редкий вид. По учетам, проводимым органами охотнадзора в 1970 году, численность на территории Ярославской области составляла 1000 экземпляров, к 1985 году она снижалась до 700 экземпляров, в 1988 году оценивалась в 600-700 голов, по учетам 2000 года в области обитало не более 500 особей (данные областного управления охотхозяйства).</w:t>
      </w:r>
    </w:p>
    <w:p>
      <w:pPr>
        <w:pStyle w:val="Normal"/>
        <w:jc w:val="both"/>
        <w:rPr>
          <w:rFonts w:cs="Times New Roman"/>
          <w:b/>
          <w:b/>
          <w:szCs w:val="24"/>
          <w:lang w:val="tt-RU"/>
        </w:rPr>
      </w:pPr>
      <w:r>
        <w:rPr>
          <w:rFonts w:cs="Times New Roman"/>
          <w:b/>
          <w:szCs w:val="24"/>
          <w:lang w:val="tt-RU"/>
        </w:rPr>
        <w:t xml:space="preserve">Ученый из Украины: 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На Украине лет 40-50 назад выхухоль водилась в притоках и пойменных озерах Северского Донца в Ворошиловградской области от устья реки Жеребец до реки Боровая, встречалась также за пределами этого участка в Харьковской и Донецкой областях.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В начале века ее находили и в бассейне Днепра: на реке Гнилой Ташлык (приток Тясмина), реках Сура, Самара и некоторых других (см. рис.). В 1928 г. В пойме Северского Донца в Ворошиловградской области был организован выхухолевый заказник Кременная, в котором еще в 1954 г., незадолго перед его ликвидацией, поголовье выхухоли оценивалось в 500 экземпляров.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На этой территории выхухоль держалась до 1960-х. Остатки популяции были уничтожены несколькими зимними паводками. Сохранились, видимо, единичные экземпляры выхухоли, о чем свидетельствует находка в 1979 году в одном из озер организованного в 1968 году Луганского заповедника зверька, погибшего в вентере браконьера.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В 1975 году появились сообщения о появлении выхухоли на северо-востоке Украины по течению Сейма на границе Сумской и Курской областей выхухоль была акклиматизирована и начала расселяться вниз по течению реки. После 1970 года зверьков и следы их жизнедеятельности неоднократно наблюдали местные жители в озерах и старицах Сейма, наименее затронутых хозяйственной деятельностью – на участке протяженностью 20-30 км. Вниз по  течению от села Теткино. Норы выхухоли находили у сел Мануховка, Волынцево, Рыжевка, Бояро-Лежачи.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 </w:t>
      </w:r>
      <w:r>
        <w:rPr>
          <w:rFonts w:cs="Times New Roman"/>
          <w:i/>
          <w:szCs w:val="24"/>
        </w:rPr>
        <w:t xml:space="preserve">На территории Украины общая численность выхухоли, по-видимому, не превышает 10-20 особей. </w:t>
      </w:r>
    </w:p>
    <w:p>
      <w:pPr>
        <w:pStyle w:val="Normal"/>
        <w:ind w:firstLine="709"/>
        <w:jc w:val="both"/>
        <w:rPr>
          <w:rFonts w:cs="Times New Roman"/>
          <w:b/>
          <w:b/>
          <w:szCs w:val="24"/>
          <w:lang w:val="tt-RU"/>
        </w:rPr>
      </w:pPr>
      <w:r>
        <w:rPr>
          <w:rFonts w:cs="Times New Roman"/>
          <w:b/>
          <w:szCs w:val="24"/>
          <w:lang w:val="tt-RU"/>
        </w:rPr>
        <w:t>Ученый из Свердловской области:</w:t>
      </w:r>
    </w:p>
    <w:p>
      <w:pPr>
        <w:pStyle w:val="Normal"/>
        <w:ind w:firstLine="709"/>
        <w:jc w:val="both"/>
        <w:rPr>
          <w:rFonts w:cs="Times New Roman"/>
          <w:b/>
          <w:b/>
          <w:szCs w:val="24"/>
          <w:lang w:val="tt-RU"/>
        </w:rPr>
      </w:pPr>
      <w:r>
        <w:rPr>
          <w:rFonts w:cs="Times New Roman"/>
          <w:b/>
          <w:szCs w:val="24"/>
          <w:lang w:val="tt-RU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Выхухоль в Свердловской области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szCs w:val="24"/>
        </w:rPr>
        <w:t>Русская выхухоль - исчезла с территории Свердловской области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>Ведущий:</w:t>
      </w:r>
      <w:r>
        <w:rPr>
          <w:rFonts w:cs="Times New Roman"/>
          <w:szCs w:val="24"/>
        </w:rPr>
        <w:t xml:space="preserve"> Как же так! Такой маленький и беззащитный зверек! И мы его не спасем! Ребята! Скажите, пожалуйста, каковы причины гибели выхухоли, и что надо сделать, чтобы ее спасти?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Идет обсуждение вопроса. Излагаются различные верси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>Ведущий:</w:t>
      </w:r>
      <w:r>
        <w:rPr>
          <w:rFonts w:cs="Times New Roman"/>
          <w:szCs w:val="24"/>
        </w:rPr>
        <w:t xml:space="preserve"> За верными ответами обратимся к уважаемым ученым.</w:t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Ученый из Татарстана: </w:t>
      </w:r>
      <w:r>
        <w:rPr>
          <w:rFonts w:cs="Times New Roman"/>
          <w:szCs w:val="24"/>
        </w:rPr>
        <w:t xml:space="preserve">Лимитирующие факторы: </w:t>
      </w:r>
      <w:r>
        <w:rPr>
          <w:rFonts w:cs="Times New Roman"/>
          <w:i/>
          <w:szCs w:val="24"/>
        </w:rPr>
        <w:t>Затопление и распашка пойм, загрязнение водоемов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</w:rPr>
        <w:t xml:space="preserve">Меры охраны. </w:t>
      </w:r>
      <w:r>
        <w:rPr>
          <w:rFonts w:cs="Times New Roman"/>
          <w:i/>
          <w:szCs w:val="24"/>
        </w:rPr>
        <w:t xml:space="preserve">Выхухоль внесена в 1986 году в список исчезающих и редких животных Татарстана (демонстрирует Красную книгу). Необходимы восстановление пойм, строгие меры охраны в местах обнаружения. В неволе не размножается. 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b/>
          <w:szCs w:val="24"/>
        </w:rPr>
        <w:t>Ученый из Ярославской области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</w:rPr>
        <w:t>Лимитирующие факторы</w:t>
      </w:r>
      <w:r>
        <w:rPr>
          <w:rFonts w:cs="Times New Roman"/>
          <w:i/>
          <w:szCs w:val="24"/>
        </w:rPr>
        <w:t>: Длительные зимние паводки, высокое половодье и пересыхание водоемов. Основные причины сокращения численности – антропогенные факторы: мелиорация и хозяйственное преобразование пойм; рыболовство с незаконным использованием ставных орудий лова и электроловов; выпас скота вблизи водоема, приводящий к  разрушению нор; загрязнение водоемов бытовыми и промышленными стоками.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 xml:space="preserve">Принятые меры охраны. </w:t>
      </w:r>
      <w:r>
        <w:rPr>
          <w:rFonts w:cs="Times New Roman"/>
          <w:i/>
          <w:szCs w:val="24"/>
        </w:rPr>
        <w:t>Вид занесен в Красный список МСОП – 96 и Красную книгу России.</w:t>
      </w:r>
      <w:r>
        <w:rPr>
          <w:rFonts w:cs="Times New Roman"/>
          <w:szCs w:val="24"/>
        </w:rPr>
        <w:t xml:space="preserve"> Для их охраны созданы 4 заповедника и около 80 заказников федерального и местного значения, где сосредоточено более 30% от общего числа животных.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</w:rPr>
        <w:t xml:space="preserve">Рекомендации по сохранению вида </w:t>
      </w:r>
      <w:r>
        <w:rPr>
          <w:rFonts w:cs="Times New Roman"/>
          <w:i/>
          <w:szCs w:val="24"/>
        </w:rPr>
        <w:t xml:space="preserve">в естественных условиях. 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Комплексные меры по охране угодий, где обитает выхухоль.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Запрещение мелиоративных работ по осушению стац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i/>
          <w:szCs w:val="24"/>
        </w:rPr>
        <w:t xml:space="preserve">Ограничения выпаса скота вблизи водоемов.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Запрещение распашки пойм и применения пестицидов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 </w:t>
      </w:r>
      <w:r>
        <w:rPr>
          <w:rFonts w:cs="Times New Roman"/>
          <w:i/>
          <w:szCs w:val="24"/>
        </w:rPr>
        <w:t>Строгий запрет рыболовства с использованием ставных орудий лова на водоемах, где обитает выхухоль.</w:t>
      </w:r>
    </w:p>
    <w:p>
      <w:pPr>
        <w:pStyle w:val="Normal"/>
        <w:jc w:val="both"/>
        <w:rPr>
          <w:rFonts w:cs="Times New Roman"/>
          <w:b/>
          <w:b/>
          <w:szCs w:val="24"/>
          <w:lang w:val="tt-RU"/>
        </w:rPr>
      </w:pPr>
      <w:r>
        <w:rPr>
          <w:rFonts w:cs="Times New Roman"/>
          <w:b/>
          <w:szCs w:val="24"/>
          <w:lang w:val="tt-RU"/>
        </w:rPr>
        <w:t xml:space="preserve">Ученый из Украины: </w:t>
      </w:r>
    </w:p>
    <w:p>
      <w:pPr>
        <w:pStyle w:val="Normal"/>
        <w:ind w:firstLine="709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 </w:t>
      </w:r>
      <w:r>
        <w:rPr>
          <w:rFonts w:cs="Times New Roman"/>
          <w:i/>
          <w:szCs w:val="24"/>
        </w:rPr>
        <w:t>Причины сокращения численности – изменение экологических условий, зимние паводки, ухудшение гидрологического режима в результате хозяйственной деятельности человека, пересыхание водоемов летом, промерзание их до дна зимой, загрязнение водостока удобрениями и пестицидами, промышленными отходами, браконьерский лов рыбы вентерям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Ведущий: </w:t>
      </w:r>
      <w:r>
        <w:rPr>
          <w:rFonts w:cs="Times New Roman"/>
          <w:szCs w:val="24"/>
        </w:rPr>
        <w:t>Давайте, ребята, представим, что мы сейчас в природе, там, где обитает выхухоль. И ее надо спасти. Предложите, пожалуйста, что надо сделать, а чего делать категорически нельзя. Ведь исчезновение выхухоли в Свердловской области не должно повториться в других регионах!</w:t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редложения поступают по очереди от каждой команды и записываются на доске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Ведущий: </w:t>
      </w:r>
      <w:r>
        <w:rPr>
          <w:rFonts w:cs="Times New Roman"/>
          <w:szCs w:val="24"/>
        </w:rPr>
        <w:t>А сейчас у вас, ребята есть еще вопросы к нашим ученым. Если есть, то задавайте!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сле беседы,  ведущий подсчитывает баллы у каждой команды и определяет победителя.</w:t>
      </w:r>
    </w:p>
    <w:p>
      <w:pPr>
        <w:pStyle w:val="Normal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Далее благодарит ученых за участие в беседе и для вручения призов приглашает… Русскую выхухоль.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Выхухоль: В местах укромных,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   </w:t>
      </w:r>
      <w:r>
        <w:rPr>
          <w:rFonts w:cs="Times New Roman"/>
          <w:b/>
          <w:szCs w:val="24"/>
        </w:rPr>
        <w:t>Живу я скромно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   </w:t>
      </w:r>
      <w:r>
        <w:rPr>
          <w:rFonts w:cs="Times New Roman"/>
          <w:b/>
          <w:szCs w:val="24"/>
        </w:rPr>
        <w:t>Дружить со всеми я хочу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   </w:t>
      </w:r>
      <w:r>
        <w:rPr>
          <w:rFonts w:cs="Times New Roman"/>
          <w:b/>
          <w:szCs w:val="24"/>
        </w:rPr>
        <w:t>И дружбой вашей дорожу!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   </w:t>
      </w:r>
    </w:p>
    <w:p>
      <w:pPr>
        <w:pStyle w:val="Normal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Идет награждение команд и подведение итогов.</w:t>
      </w:r>
    </w:p>
    <w:p>
      <w:pPr>
        <w:pStyle w:val="Normal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ключение. </w:t>
      </w:r>
    </w:p>
    <w:p>
      <w:pPr>
        <w:pStyle w:val="Style15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Style15"/>
        <w:rPr/>
      </w:pPr>
      <w:r>
        <w:rPr>
          <w:b/>
          <w:bCs/>
        </w:rPr>
        <w:t>Учитель</w:t>
      </w:r>
      <w:r>
        <w:rPr>
          <w:b/>
          <w:bCs/>
          <w:lang w:val="en-US"/>
        </w:rPr>
        <w:t>:</w:t>
      </w:r>
    </w:p>
    <w:p>
      <w:pPr>
        <w:pStyle w:val="Style15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»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/>
          <w:szCs w:val="24"/>
        </w:rPr>
        <w:t>Бухвалов В.А. Развитие творческих способностей учащихся на уроках биологии с применением элементов теории решения изобретательских задач. М.: Педагогический университет «Первое сентября»,2007. – 5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Красная Книга Республики Татарстан/ под ред. А.И.Щеповских.-Казань. Издательство «Идел-Пресс», 2006. – 832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Красная Книга Свердловской области/под ред. Н.С. Котынин.-Екатеринбург: Баско, 2008. – 25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Красная Книга Ярославской области/под ред. Л.В. Воронина. Ярославль: Издательство Александра Рутмана, 2004. – 384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/>
          <w:szCs w:val="24"/>
        </w:rPr>
        <w:t>Редкие и исчезающие растения и животные Украины. АН УССР институт зоологии им. Шмальгаузена.- Киев: Наука думка, 1988. -256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для учителя </w:t>
      </w:r>
    </w:p>
    <w:p>
      <w:pPr>
        <w:pStyle w:val="Style15"/>
        <w:rPr>
          <w:b/>
          <w:b/>
        </w:rPr>
      </w:pPr>
      <w:r>
        <w:rPr/>
        <w:t xml:space="preserve">Урок можно дополнить одной из разработанных к урокам о выхухоли презентаций, размещенных на сайте ЦОДП в разделе «Дополнения для уроков»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олезные ссылки к уроку:</w:t>
      </w:r>
    </w:p>
    <w:p>
      <w:pPr>
        <w:pStyle w:val="4"/>
        <w:rPr>
          <w:b w:val="false"/>
          <w:b w:val="false"/>
        </w:rPr>
      </w:pPr>
      <w:hyperlink r:id="rId4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5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5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5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5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Normal"/>
        <w:jc w:val="both"/>
        <w:rPr>
          <w:rFonts w:cs="Times New Roman"/>
          <w:szCs w:val="24"/>
        </w:rPr>
      </w:pPr>
      <w:hyperlink r:id="rId6">
        <w:r>
          <w:rPr>
            <w:rStyle w:val="InternetLink"/>
            <w:rFonts w:cs="Times New Roman"/>
            <w:szCs w:val="24"/>
            <w:lang w:val="en-US"/>
          </w:rPr>
          <w:t>http</w:t>
        </w:r>
        <w:r>
          <w:rPr>
            <w:rStyle w:val="InternetLink"/>
            <w:rFonts w:cs="Times New Roman"/>
            <w:szCs w:val="24"/>
          </w:rPr>
          <w:t>://</w:t>
        </w:r>
        <w:r>
          <w:rPr>
            <w:rStyle w:val="InternetLink"/>
            <w:rFonts w:cs="Times New Roman"/>
            <w:szCs w:val="24"/>
            <w:lang w:val="en-US"/>
          </w:rPr>
          <w:t>www</w:t>
        </w:r>
        <w:r>
          <w:rPr>
            <w:rStyle w:val="InternetLink"/>
            <w:rFonts w:cs="Times New Roman"/>
            <w:szCs w:val="24"/>
          </w:rPr>
          <w:t>.</w:t>
        </w:r>
        <w:r>
          <w:rPr>
            <w:rStyle w:val="InternetLink"/>
            <w:rFonts w:cs="Times New Roman"/>
            <w:szCs w:val="24"/>
            <w:lang w:val="en-US"/>
          </w:rPr>
          <w:t>biodiversity</w:t>
        </w:r>
        <w:r>
          <w:rPr>
            <w:rStyle w:val="InternetLink"/>
            <w:rFonts w:cs="Times New Roman"/>
            <w:szCs w:val="24"/>
          </w:rPr>
          <w:t>.</w:t>
        </w:r>
        <w:r>
          <w:rPr>
            <w:rStyle w:val="InternetLink"/>
            <w:rFonts w:cs="Times New Roman"/>
            <w:szCs w:val="24"/>
            <w:lang w:val="en-US"/>
          </w:rPr>
          <w:t>ru</w:t>
        </w:r>
        <w:r>
          <w:rPr>
            <w:rStyle w:val="InternetLink"/>
            <w:rFonts w:cs="Times New Roman"/>
            <w:szCs w:val="24"/>
          </w:rPr>
          <w:t>/</w:t>
        </w:r>
        <w:r>
          <w:rPr>
            <w:rStyle w:val="InternetLink"/>
            <w:rFonts w:cs="Times New Roman"/>
            <w:szCs w:val="24"/>
            <w:lang w:val="en-US"/>
          </w:rPr>
          <w:t>programs</w:t>
        </w:r>
        <w:r>
          <w:rPr>
            <w:rStyle w:val="InternetLink"/>
            <w:rFonts w:cs="Times New Roman"/>
            <w:szCs w:val="24"/>
          </w:rPr>
          <w:t>/</w:t>
        </w:r>
        <w:r>
          <w:rPr>
            <w:rStyle w:val="InternetLink"/>
            <w:rFonts w:cs="Times New Roman"/>
            <w:szCs w:val="24"/>
            <w:lang w:val="en-US"/>
          </w:rPr>
          <w:t>vyhuh</w:t>
        </w:r>
        <w:r>
          <w:rPr>
            <w:rStyle w:val="InternetLink"/>
            <w:rFonts w:cs="Times New Roman"/>
            <w:szCs w:val="24"/>
          </w:rPr>
          <w:t>/</w:t>
        </w:r>
        <w:r>
          <w:rPr>
            <w:rStyle w:val="InternetLink"/>
            <w:rFonts w:cs="Times New Roman"/>
            <w:szCs w:val="24"/>
            <w:lang w:val="en-US"/>
          </w:rPr>
          <w:t>vyhuh</w:t>
        </w:r>
        <w:r>
          <w:rPr>
            <w:rStyle w:val="InternetLink"/>
            <w:rFonts w:cs="Times New Roman"/>
            <w:szCs w:val="24"/>
          </w:rPr>
          <w:t>-</w:t>
        </w:r>
        <w:r>
          <w:rPr>
            <w:rStyle w:val="InternetLink"/>
            <w:rFonts w:cs="Times New Roman"/>
            <w:szCs w:val="24"/>
            <w:lang w:val="en-US"/>
          </w:rPr>
          <w:t>leaflet</w:t>
        </w:r>
        <w:r>
          <w:rPr>
            <w:rStyle w:val="InternetLink"/>
            <w:rFonts w:cs="Times New Roman"/>
            <w:szCs w:val="24"/>
          </w:rPr>
          <w:t>.</w:t>
        </w:r>
        <w:r>
          <w:rPr>
            <w:rStyle w:val="InternetLink"/>
            <w:rFonts w:cs="Times New Roman"/>
            <w:szCs w:val="24"/>
            <w:lang w:val="en-US"/>
          </w:rPr>
          <w:t>doc</w:t>
        </w:r>
      </w:hyperlink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TextBody"/>
        <w:spacing w:lineRule="auto" w:line="360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30"/>
        </w:tabs>
        <w:ind w:left="1730" w:hanging="454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-"/>
      <w:lvlJc w:val="left"/>
      <w:pPr>
        <w:tabs>
          <w:tab w:val="num" w:pos="2243"/>
        </w:tabs>
        <w:ind w:left="2243" w:hanging="454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чий"/>
    <w:basedOn w:val="Normal"/>
    <w:qFormat/>
    <w:pPr>
      <w:jc w:val="both"/>
    </w:pPr>
    <w:rPr>
      <w:rFonts w:cs="Times New Roman"/>
      <w:bCs w:val="false"/>
      <w:kern w:val="0"/>
      <w:szCs w:val="24"/>
    </w:rPr>
  </w:style>
  <w:style w:type="paragraph" w:styleId="Style16">
    <w:name w:val="Примечание"/>
    <w:basedOn w:val="Style15"/>
    <w:qFormat/>
    <w:pPr/>
    <w:rPr>
      <w:color w:val="993300"/>
      <w:sz w:val="22"/>
      <w:szCs w:val="22"/>
    </w:rPr>
  </w:style>
  <w:style w:type="paragraph" w:styleId="Style17">
    <w:name w:val="Комментарий"/>
    <w:basedOn w:val="Style16"/>
    <w:qFormat/>
    <w:pPr/>
    <w:rPr>
      <w:color w:val="008080"/>
      <w:sz w:val="24"/>
      <w:szCs w:val="24"/>
    </w:rPr>
  </w:style>
  <w:style w:type="paragraph" w:styleId="1">
    <w:name w:val="Заг1"/>
    <w:basedOn w:val="Style17"/>
    <w:qFormat/>
    <w:pPr/>
    <w:rPr>
      <w:rFonts w:ascii="Arial" w:hAnsi="Arial" w:cs="Arial"/>
      <w:b/>
      <w:color w:val="FF6600"/>
      <w:sz w:val="28"/>
      <w:szCs w:val="28"/>
    </w:rPr>
  </w:style>
  <w:style w:type="paragraph" w:styleId="3">
    <w:name w:val="Заг3"/>
    <w:basedOn w:val="1"/>
    <w:qFormat/>
    <w:pPr/>
    <w:rPr>
      <w:rFonts w:ascii="Tahoma" w:hAnsi="Tahoma" w:cs="Tahoma"/>
      <w:color w:val="000000"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proj05-06/action.html" TargetMode="External"/><Relationship Id="rId4" Type="http://schemas.openxmlformats.org/officeDocument/2006/relationships/hyperlink" Target="http://www.biodiversity.ru/programs/vyhuh/gallery/video.html" TargetMode="External"/><Relationship Id="rId5" Type="http://schemas.openxmlformats.org/officeDocument/2006/relationships/hyperlink" Target="http://www.biodiversity.ru/programs/vyhuh/proj05-06/action.html" TargetMode="External"/><Relationship Id="rId6" Type="http://schemas.openxmlformats.org/officeDocument/2006/relationships/hyperlink" Target="http://www.biodiversity.ru/programs/vyhuh/vyhuh-leaflet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07:00Z</dcterms:created>
  <dc:creator>.</dc:creator>
  <dc:description/>
  <cp:keywords/>
  <dc:language>en-US</dc:language>
  <cp:lastModifiedBy>Natasha Novoselova</cp:lastModifiedBy>
  <dcterms:modified xsi:type="dcterms:W3CDTF">2009-10-29T22:35:00Z</dcterms:modified>
  <cp:revision>58</cp:revision>
  <dc:subject/>
  <dc:title>Выхухоль</dc:title>
</cp:coreProperties>
</file>